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ing the Scientific Meth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bservations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Hypothesis –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Data Table 1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510"/>
        <w:gridCol w:w="12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# of E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in the D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in the L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Data Table 2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510"/>
        <w:gridCol w:w="12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# of Sprou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in the D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in the L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Data Table 3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510"/>
        <w:gridCol w:w="12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ercentage of Eyes Sprou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in the D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in the L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alysis and Conclusions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d the most sprouts grow in the light or in the dark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was the control setup in this investigation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was the experimental setup in this investigation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conclusion can you draw from this investigation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does your hypothesis compare with your results after completing this investig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ritical Thinking and Application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as it important to keep both the control setup and the experimental setup at the same temperature throughout the experiment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ere the plastic bags sealed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as it necessary to keep the potato halves on moist paper towels?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45:00Z</dcterms:created>
  <dc:creator> </dc:creator>
  <dc:description/>
  <cp:keywords/>
  <dc:language>en-US</dc:language>
  <cp:lastModifiedBy> </cp:lastModifiedBy>
  <dcterms:modified xsi:type="dcterms:W3CDTF">2008-09-18T12:58:00Z</dcterms:modified>
  <cp:revision>1</cp:revision>
  <dc:subject/>
  <dc:title/>
</cp:coreProperties>
</file>